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2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Cs/>
          <w:u w:val="single"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 településrendezési tervek módosítása során alkalmazott partnerségi egyeztetés szabályozásáról szóló szabályzat hatályon kívül helyezéséről.</w:t>
      </w:r>
    </w:p>
    <w:p>
      <w:pPr>
        <w:pStyle w:val="Normal"/>
        <w:widowControl w:val="false"/>
        <w:autoSpaceDE w:val="false"/>
        <w:spacing w:lineRule="auto" w:line="240" w:before="240" w:after="24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271/2013. (X. 30.) határozattal</w:t>
      </w:r>
      <w:r>
        <w:rPr>
          <w:rFonts w:cs="Arial" w:ascii="Arial" w:hAnsi="Arial"/>
        </w:rPr>
        <w:t xml:space="preserve"> jóváhagyott </w:t>
      </w:r>
      <w:r>
        <w:rPr>
          <w:rFonts w:cs="Arial" w:ascii="Arial" w:hAnsi="Arial"/>
          <w:bCs/>
        </w:rPr>
        <w:t>szabályzatot,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településfej</w:t>
        <w:softHyphen/>
        <w:t>lesztéssel és településren</w:t>
        <w:softHyphen/>
        <w:t>dezéssel összefüggő part</w:t>
        <w:softHyphen/>
        <w:t>nerségi egyez</w:t>
        <w:softHyphen/>
        <w:t>tetés szabályairól, 2017. április 1-ei hatállyal hatályon kívül helyezi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17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8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28:00Z</dcterms:modified>
  <cp:revision>2</cp:revision>
  <dc:subject/>
  <dc:title/>
</cp:coreProperties>
</file>